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</w:rPr>
      </w:pPr>
      <w:r>
        <w:rPr>
          <w:b w:val="false"/>
          <w:bCs w:val="false"/>
        </w:rPr>
        <w:t>Załącznik nr 1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 ARTYKUŁY GOSPODARSTWA DOM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48"/>
        <w:gridCol w:w="3475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chenka elektr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miary (wys./ szer./dł.): min. 85 cm, 60 cm, 60 cm;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a pól grzejnych – 4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ekarnik elektryczny – 65 l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palarka gazu w pokrętle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rFonts w:cs="Times New Roman"/>
                <w:sz w:val="22"/>
                <w:szCs w:val="22"/>
              </w:rPr>
              <w:t>Zabezpieczenie przeciwwypływowe gazu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rFonts w:cs="Times New Roman"/>
                <w:sz w:val="22"/>
                <w:szCs w:val="22"/>
                <w:u w:val="none"/>
              </w:rPr>
              <w:t>Klasa energetyczna B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rFonts w:cs="Times New Roman"/>
                <w:sz w:val="22"/>
                <w:szCs w:val="22"/>
                <w:u w:val="none"/>
              </w:rPr>
              <w:t>Kolor – INOX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15415" cy="21297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d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lor stalowy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ozmrażanie – No-Frost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ymiary (wys/szer/gł): min. 200/60/64,5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ałkowita pojemność min. 328 l netto, w tym zamrażarka o poj. min. 96 l netto, chłodziarka o poj. min. 232 l netto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lasa energetyczna A+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posażenie dodatkowe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otykowy wyświetlacz LCD 7 cali, funkcje: kalendarz, timer, regulacja temperatury mrożenia i chłodzeni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larm otwartych drzwi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ca do mrożenia owoców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3 szklane półki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ółka na butelki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jemnik na jajka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jemnik na warzywa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98420" cy="259842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chłodnicza dwudrzw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  <w:t>Obudowa i wnętrze komory ze stali nierdzewnej wyposażone w trzy półki, elektroniczny regulator temperatury, cyfrowy wyświetlacz, automatyczne rozmrażanie, wymiary (szer/głęb/wys): min. 1480/830/2010 mm</w:t>
            </w:r>
            <w:r>
              <w:rPr>
                <w:rFonts w:cs="Times New Roman"/>
                <w:sz w:val="20"/>
                <w:szCs w:val="20"/>
              </w:rPr>
              <w:t>, pojemność min. 1300 l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57375" cy="196342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telnia elektr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telnia elektryczna wykonana ze stali nierdzewnej. Wyposażona w ręczny przechył misy. Pojemność misy 30 litrów, głębokość misy min. 120 mm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bookmarkStart w:id="0" w:name="bigpic"/>
            <w:bookmarkEnd w:id="0"/>
            <w:r>
              <w:rPr>
                <w:rFonts w:eastAsia="Times New Roman" w:cs="Times New Roman"/>
                <w:kern w:val="2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61260" cy="204660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mywar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szer/wys/gł.):  min. 60/84/60cm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mperatury zmywania: 45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  <w:t>C</w:t>
            </w:r>
            <w:r>
              <w:rPr>
                <w:rFonts w:cs="Times New Roman"/>
                <w:sz w:val="22"/>
                <w:szCs w:val="22"/>
              </w:rPr>
              <w:t>, 50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  <w:t>C</w:t>
            </w:r>
            <w:r>
              <w:rPr>
                <w:rFonts w:cs="Times New Roman"/>
                <w:sz w:val="22"/>
                <w:szCs w:val="22"/>
              </w:rPr>
              <w:t>, 65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  <w:t>C</w:t>
            </w:r>
            <w:r>
              <w:rPr>
                <w:rFonts w:cs="Times New Roman"/>
                <w:sz w:val="22"/>
                <w:szCs w:val="22"/>
              </w:rPr>
              <w:t>, 70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  <w:t>C</w:t>
            </w:r>
            <w:r>
              <w:rPr>
                <w:rFonts w:cs="Times New Roman"/>
                <w:sz w:val="22"/>
                <w:szCs w:val="22"/>
              </w:rPr>
              <w:t>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jemność – 13 kompletów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asa energetyczna – A+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kaźnik braku soli i nabłyszczacza – tak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y zmywania: garnki, auto, eco, mycie wstępne, skrócon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– INOX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78635" cy="18224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ekar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Piekarnik niezależny o pojemności min. 51 l, wyposażony w 12 funkcji pieczenia</w:t>
            </w:r>
            <w:r>
              <w:rPr>
                <w:sz w:val="22"/>
                <w:szCs w:val="22"/>
              </w:rPr>
              <w:t>, zapamiętywanie 3 przepisów, drzwi otwierane do dołu, wewnętrzna strona drzwi szklana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02790" cy="152908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oret elektry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oret wykonany ze stali nierdzewnej kwasoodpornej, nóżki posiadają regulację wysokości. Urządzenie wyposażone w siedmiostopniowy przełącznik mocy. Wymiary (szer/gł/wys): min. 1200/700/380 mm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99055" cy="121412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chenka mikrofal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chenka mikrofalowa o pojemności 31 litrów, z drzwiami otwieranymi do dołu, o wymiarach (wys/szer/gł): min. 38/49/54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ostałe funkcje: termoobieg – tak, wyświetlacz – tak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nutnik – tak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zabezpieczenie przed dziećmi – tak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nętrze – stal nierdzewn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rednica talerza obrotowego – min. 36 cm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28850" cy="128651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szynka do miel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szynka wyposażona w 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tko o średnicy otworów  - min. 8 mm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tko o średnicy otworów  - min. 4 mm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tko o średnicy otworów – min. 2,7 mm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sadka masarsk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ożyk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kładka dystansow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pychacz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pychacz szatkownicy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misa podająca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sa podająca szatkownicy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mora szatkownicy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ęben do cięcia na plastry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ęben do przecierani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ęben do tarcia wiórek cienkich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ęben do tarcia wiórek grubych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ządzenie posiada gumowe antypoślizgowe nóżki, metalową komorę mielenia, wydajność mielenia – min. 1,5 kg/min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48485" cy="194310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ajal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strukcja urządzenia metalowa, regulacja grubości cięcia do 17 mm, gumowe antypoślizgowe nóżki, osłona noża krojącego, możliwość pracy ciągłej i z przerwami, element do przytrzymywania małych kawałków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23135" cy="169100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laks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skład kompletu wchodzi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ńcówka do mieszani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rzepaczka do ubijani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sadka hakow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1 dwustronna tarcza tnąc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zystawka do cięcia w równą kostkę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wustronna tarcza szatkując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rk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krowiec do przechowywania akcesoriów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7 prędkości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jemność malaksera – min. 3,9 l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jemność miksera – min. 1,25 l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ntypoślizgowa podstaw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misa wykonana ze stali szlachetnej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datkowe przeznaczenie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aszynka do mielenia mięs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wyciskarka do cytrusów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98370" cy="114363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end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ządzenie wyposażone w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3 wymienne tarcze tnące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erp do ciast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ubek do odmierzania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15 prędkości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pojemnik z ostrzem miksującym – mały i duży,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ńcówka miksująca – metalowa, zdejmowan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16480" cy="154495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kowir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zawiera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jemnik na miąższ (min. 3,5 l)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jemnik na sok z separatorem piany (min. 1 l)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pychacz produktów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to ze stali nierdzewnej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zezroczysta pokrywa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lastikowa misa odprowadzająca sok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sa podająca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zczotka do oczyszczania sita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czba biegów – 2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bezpieczenie przed uruchomieniem bez założonej pokryw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21155" cy="142748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ciołek elektry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  <w:t>Obudowa wykonana z tworzywa wysokoudarowego, pojemność 10 l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90725" cy="159194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nik do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ządzenie wykonane ze stali nierdzewnej wysokopolerowanej o pojemności min. 20 litrów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siada termostat bezpieczeństwa, wskaźnik poziomu płynu w  zbiorniku, bezkroplowy kranik, zabudowana grzałka,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31415" cy="1922780"/>
                  <wp:effectExtent l="0" t="0" r="0" b="0"/>
                  <wp:wrapTopAndBottom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tawa stoł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kp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 skład zestawu wchodzi: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płaski śr. 24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głęboki śr. 22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deserowy śr. 19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do ciasta śr. 15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ółmisek owalny dł. min. 33 cm – 1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ółmisek owalny dł. min. 28 cm – 10 szt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ółmisek owalny dł. min. 24 cm – 1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filiżanki poj. 220 ml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podek pod filiżankę śr. 14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alaterka śr. 12 cm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alaterka śr. 24 cm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ukiernica śr. 11 cm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osjerka poj. min. 400 ml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ulionówki śr. 10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lecznik poj. 250 ml – 5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Komplet sztućców wykonany ze stali nierdzewnej , składa się z: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i stołowej o dł. min. 20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ca stołowego o dł. min. 20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oży stołowych o dł. min.23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eczek do herbaty o dł. min. 14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czyków do ciasta o dł. min. 14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i do podawania mięs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ec do mięs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a wazowa – 6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zczypce do cukru – 2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eczka do cukru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a do sałatek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ec do sałatek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patka do ciasta – 1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  <w:t>- łyżka do śmietanki – 5 szt;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łyżka do sosów – 8 szt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mplet szkła składa się z :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kieliszki do wódki, szkło przezroczyste, gładkie, poj. min. 50 ml – 100 szt;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-literatki, szkło przezroczyste, gładkie, poj. min. 150 ml – 100 szt;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bookmarkStart w:id="1" w:name="irc_mi"/>
            <w:bookmarkEnd w:id="1"/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57450" cy="189865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odgrzewacz elektry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Podgrzewacz wykonany z polerowanej stali nierdzewnej. Urządzenie posiada regulację temperatury do 95</w:t>
            </w:r>
            <w:r>
              <w:rPr>
                <w:rFonts w:cs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C, wyłącznik oraz pojemnik o pojemności 11 litrów.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05380" cy="1283970"/>
                  <wp:effectExtent l="0" t="0" r="0" b="0"/>
                  <wp:wrapTopAndBottom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bookmarkStart w:id="2" w:name="irc_mi1"/>
            <w:bookmarkEnd w:id="2"/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Robot kuche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Urządzenie wykonane z tworzywa sztucznego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W skład zestawu wchodzą: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misa o pojemności min. 3,0 l;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dwa trzepaki wykonane ze stali nierdzewnej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dwa mieszaki wykonane ze stali nierdzewnej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tarcza przecierająca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łopatka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onadto: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moc – 350 W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5 stopniowa regulacja prędkości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funkcja turbo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możliwość pracy na stojaku lub z nasadką miksującą,</w:t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instrukcja obsługi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bookmarkStart w:id="3" w:name="28164"/>
            <w:bookmarkEnd w:id="3"/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19885" cy="1516380"/>
                  <wp:effectExtent l="0" t="0" r="0" b="0"/>
                  <wp:wrapTopAndBottom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Czajnik elektryczn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Czajnik elektryczny wykonany ze  stali nierdzewnej o pojemności  min. 1,7 litra. Posiada funkcje regulacji temperatury wody (70, 80, 90, 100</w:t>
            </w:r>
            <w:r>
              <w:rPr>
                <w:rFonts w:cs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C)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Wyposażenie dodatkowe: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- elektroniczne przyciski dotykowe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- pokrywa z okienkiem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- podgląd poziomu wody,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71015" cy="1771015"/>
                  <wp:effectExtent l="0" t="0" r="0" b="0"/>
                  <wp:wrapTopAndBottom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Lucida Sans Unicode" w:cs="Mang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0:52Z</dcterms:created>
  <dc:creator/>
  <dc:description/>
  <dc:language>en-US</dc:language>
  <cp:lastModifiedBy/>
  <cp:revision>0</cp:revision>
  <dc:subject/>
  <dc:title/>
</cp:coreProperties>
</file>